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Section C – V/T – General –Base 1 Screen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U.S.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U.S.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U.S.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V/T – Inpatient – U.S.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Inpatient – U.S.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V/T – Inpatient – U.S.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Inpatient – U.S.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U.S. –Number of Group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U.S.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0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35:00Z</dcterms:created>
  <dc:creator>lo</dc:creator>
  <dc:description/>
  <cp:keywords/>
  <dc:language>en-US</dc:language>
  <cp:lastModifiedBy>Fu Associates</cp:lastModifiedBy>
  <cp:lastPrinted>2006-10-16T11:26:00Z</cp:lastPrinted>
  <dcterms:modified xsi:type="dcterms:W3CDTF">2007-05-09T22:29:00Z</dcterms:modified>
  <cp:revision>5</cp:revision>
  <dc:subject/>
  <dc:title> </dc:title>
</cp:coreProperties>
</file>